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th Century Classroom vs. the 21st Century Classroom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868"/>
      </w:tblGrid>
      <w:tr>
        <w:trPr/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303780" cy="167576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i/>
                <w:iCs/>
                <w:color w:val="000000"/>
              </w:rPr>
              <w:t>USA 1960’s typical classroom – teacher-centered, fragmented curriculum, students working in isolation, memorizing facts.</w:t>
            </w:r>
          </w:p>
        </w:tc>
        <w:tc>
          <w:tcPr>
            <w:tcW w:w="5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37130" cy="167703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713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 classroom at the School of Environmental Studies, aka the Zoo School, in Minneapolis.  A perfect example of real-life, relevant, project-based 21</w:t>
            </w:r>
            <w:r>
              <w:rPr>
                <w:i/>
                <w:iCs/>
                <w:color w:val="000000"/>
                <w:vertAlign w:val="superscript"/>
              </w:rPr>
              <w:t>st</w:t>
            </w:r>
            <w:r>
              <w:rPr>
                <w:i/>
                <w:iCs/>
                <w:color w:val="000000"/>
              </w:rPr>
              <w:t xml:space="preserve"> century educa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e-based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come-bas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cus:  memorization of discrete facts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cus:  what students know, can do, and are like after all the details are forgotte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sons focus on the lower level of Bloom’s Taxonomy – knowledge, comprehension and application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ing is designed on upper levels of Blooms’ – synthesis, analysis and evaluation (and include lower levels as curriculum is designed down from the top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book-driven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arch-driv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ssive learning 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tive Learn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arners work in isolation – classroom within four walls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ers work collaboratively with classmates and others around the world – the Global Classro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er-centered:  teacher is center of attention and provider of inform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-centered:  teacher is facilitator/coach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tle to no student freedom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at deal of student freedo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Discipline problems” – educators do not trust students and vice versa.  No student motivation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 “discipline problems” – students and teachers have mutually respectful relationship as co-learners; students are highly motivat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ented curriculum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tegrated and interdisciplinary curricul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s averaged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es based on what was lear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w expectations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gh expectations – “If it isn’t good it isn’t done.”  We expect, and ensure, that all students succeed in learning at high levels.  Some may go higher – we get out of their way to let them do tha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cher is judge.  No one else sees student work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lf, peer and other assessments.  Public audience, authentic assessmen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urriculum/school is irrelevant and meaningless to the students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iculum is connected to students’ interests, experiences, talents and the real worl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 is the primary vehicle of learning and assessment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ormances, projects and multiple forms of media are used for learning and assessmen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ersity in students is ignored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riculum and instruction address student divers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iteracy is the 3 R’s – reading, writing and arithmetic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ultiple literacies of the 2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century – aligned to living and working in a globalized new millenniu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actory model, based upon the needs of employers for the Industrial Age of the 19th century.  Scientific management.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al model, based upon the needs of a globalized, high-tech society.</w:t>
            </w:r>
          </w:p>
        </w:tc>
      </w:tr>
      <w:tr>
        <w:trPr/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andardized testing has its place.  Education is not driven by the NCLB and standardized testing mania.</w:t>
            </w:r>
          </w:p>
        </w:tc>
        <w:tc>
          <w:tcPr>
            <w:tcW w:w="5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iven by the NCLB and standardized testing mania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8:00Z</dcterms:created>
  <dc:creator>ksumner</dc:creator>
  <dc:description/>
  <dc:language>en-US</dc:language>
  <cp:lastModifiedBy>ksumner</cp:lastModifiedBy>
  <dcterms:modified xsi:type="dcterms:W3CDTF">2011-10-21T14:01:00Z</dcterms:modified>
  <cp:revision>1</cp:revision>
  <dc:subject/>
  <dc:title/>
</cp:coreProperties>
</file>